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21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21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3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3-02-20T14:04:00Z</dcterms:modified>
  <cp:revision>22</cp:revision>
  <dc:subject>Cover</dc:subject>
  <dc:title>Regions, districts and municipalities in Bulgaria 2008</dc:title>
</cp:coreProperties>
</file>